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89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853440" cy="68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-31750</wp:posOffset>
                </wp:positionV>
                <wp:extent cx="3314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iversidade Federal de Alfenas . UNIFAL-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ua Gabriel Monteiro da Silva, 714   .   Alfenas/MG   .   CEP 37130-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ne: (35) 3299-1000 . Fax: (35) 3299-1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-2.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iversidade Federal de Alfenas . UNIFAL-M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Rua Gabriel Monteiro da Silva, 714   .   Alfenas/MG   .   CEP 37130-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one: (35) 3299-1000 . Fax: (35) 3299-1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ICHA DE INSCRIÇÃO PARA ESTÁGIO CURRICULAR EM ANÁLISES CLÍNIC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URSO DE BIOMEDICI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po de estágio: Não Obrigatór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- Identificação do alun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rícula: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o: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íodo: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 residencial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m Alfenas: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Na cidade de origem: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 :_________________________ Cidade: ____________________ Estado: 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e: _____________________________ Celular:_____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- Identificação da Instituição onde realizará o estági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Laboratório: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a Empresa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GC: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Rua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22"/>
          <w:szCs w:val="22"/>
        </w:rPr>
        <w:t>Av.: 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 ______________________ Cidade: ________________________ Estado: 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______________________ Fone: ______________________ Fax: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supervisor responsável (se já houver designação): _____________________ 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nece algum tipo de auxílio ao estagiário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     ) Não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      ) Sim:     (       ) Financeiro   (       ) Alimentação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ros (especificar)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tores em que atu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eta (   ), Bacteriologia Clínica (   ), Bioquímica Clínica (   ), Hematologia Clínica (   ), Imunologia Clínica (   ), Parasitologia Clínica (   ), Urinálise (   ), Citologia (   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ros (especificar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56" w:leader="underscore"/>
        </w:tabs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tabs>
          <w:tab w:val="clear" w:pos="708"/>
          <w:tab w:val="left" w:pos="152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2"/>
          <w:szCs w:val="22"/>
        </w:rPr>
        <w:t>Local/ Da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ponsável pela </w:t>
      </w:r>
      <w:r>
        <w:rPr>
          <w:rFonts w:cs="Arial" w:ascii="Arial" w:hAnsi="Arial"/>
          <w:bCs/>
          <w:sz w:val="22"/>
          <w:szCs w:val="22"/>
        </w:rPr>
        <w:t>Instituição Conceden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dor (UNIFAL-MG): 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cs="Century Gothic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entury Gothic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680" w:leader="none"/>
      </w:tabs>
      <w:suppressAutoHyphens w:val="true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851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rFonts w:ascii="Arial" w:hAnsi="Arial" w:cs="Arial"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835" w:hanging="0"/>
      <w:jc w:val="both"/>
    </w:pPr>
    <w:rPr>
      <w:color w:val="00000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6:57:00Z</dcterms:created>
  <dc:creator>GIUSTI-PAIVA</dc:creator>
  <dc:description/>
  <cp:keywords/>
  <dc:language>en-US</dc:language>
  <cp:lastModifiedBy>Cliente</cp:lastModifiedBy>
  <cp:lastPrinted>2005-09-09T15:37:00Z</cp:lastPrinted>
  <dcterms:modified xsi:type="dcterms:W3CDTF">2020-04-14T16:57:00Z</dcterms:modified>
  <cp:revision>2</cp:revision>
  <dc:subject/>
  <dc:title>Normas para o Estágio Curricular do Curso de Ciências Biológicas</dc:title>
</cp:coreProperties>
</file>